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518160" cy="494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ÍLOHA 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EX-ANTE  HODNOTENIE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PLÁN  ROZVOJA  VIDIEKA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2004 - 2006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lovenská republika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5789" w:dyaOrig="5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6.7pt;margin-top:-23.2pt;width:118pt;height:113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tight"/>
          </v:shape>
          <o:OLEObject Type="Embed" ProgID="" ShapeID="ole_rId3" DrawAspect="Content" ObjectID="_549391676" r:id="rId3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Vypracoval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Consul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0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10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EuroConsul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Plán rozvoja vidieka Slovenskej republiky</w:t>
      <w:tab/>
      <w:tab/>
      <w:t xml:space="preserve"> </w:t>
    </w:r>
    <w:r>
      <w:rPr>
        <w:b/>
        <w:bCs/>
        <w:i/>
        <w:iCs/>
        <w:smallCaps/>
        <w:sz w:val="20"/>
        <w:u w:val="single"/>
      </w:rPr>
      <w:t xml:space="preserve">Príloha A </w:t>
    </w:r>
  </w:p>
  <w:p>
    <w:pPr>
      <w:pStyle w:val="Head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9:29:00Z</dcterms:created>
  <dc:creator>Miroslav Kosik</dc:creator>
  <dc:description/>
  <dc:language>en-US</dc:language>
  <cp:lastModifiedBy>UVTIP</cp:lastModifiedBy>
  <cp:lastPrinted>2003-11-01T12:36:00Z</cp:lastPrinted>
  <dcterms:modified xsi:type="dcterms:W3CDTF">2004-07-26T09:29:00Z</dcterms:modified>
  <cp:revision>2</cp:revision>
  <dc:subject/>
  <dc:title>PRÍLOHA A </dc:title>
</cp:coreProperties>
</file>